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INTRODUC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THREAT PERCEPTION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Highly probable in case the hostilities become active - </w:t>
      </w:r>
    </w:p>
    <w:p>
      <w:pPr>
        <w:pStyle w:val="Normal"/>
        <w:spacing w:lineRule="auto" w:line="360"/>
        <w:rPr/>
      </w:pPr>
      <w:r>
        <w:rPr>
          <w:b/>
          <w:sz w:val="24"/>
        </w:rPr>
        <w:t>2.1.  Air raids</w:t>
      </w:r>
      <w:r>
        <w:rPr>
          <w:sz w:val="24"/>
        </w:rPr>
        <w:t xml:space="preserve"> / Missile Attack on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Refinery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TF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ipeline Corridor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MTF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Jett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Township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2.1.1.  PROBABLE SCENARIOS --- </w:t>
      </w:r>
      <w:r>
        <w:rPr>
          <w:sz w:val="24"/>
        </w:rPr>
        <w:t>Explosions/ Chain of explosions / Vapour Clouds formation / Fire / Oil Spillage / Large scale casuality - requiring enormous medicare &amp; evacuation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2. Planned Sabotage by enemy agen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>Jett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>Pipeline Corrid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>MTF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>Refine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65" w:leader="none"/>
        </w:tabs>
        <w:ind w:left="765" w:hanging="360"/>
        <w:rPr>
          <w:sz w:val="24"/>
        </w:rPr>
      </w:pPr>
      <w:r>
        <w:rPr>
          <w:sz w:val="24"/>
        </w:rPr>
        <w:t>CPP</w:t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ubversive Activities</w:t>
      </w:r>
      <w:r>
        <w:rPr>
          <w:sz w:val="24"/>
        </w:rPr>
        <w:t xml:space="preserve"> by Agent Provocateurs - Inciting rioting leading to arson in the Refinery, MTF.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  <w:t>Main areas  having high probability of being affected.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LC -2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LC -3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LC -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onstruction areas in Refinery &amp; MT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3. Civil Defences (inhouse preparation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The whole plan is to be in the following stages 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</w:rPr>
      </w:pPr>
      <w:r>
        <w:rPr>
          <w:sz w:val="24"/>
        </w:rPr>
        <w:t xml:space="preserve">Precautionary stage </w:t>
        <w:tab/>
        <w:t>- Ongo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sz w:val="24"/>
        </w:rPr>
        <w:t>Preparation stage</w:t>
        <w:tab/>
        <w:tab/>
        <w:t>- To be implemented from D-5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/>
        <w:ind w:left="1800" w:hanging="360"/>
        <w:rPr/>
      </w:pPr>
      <w:r>
        <w:rPr>
          <w:sz w:val="24"/>
        </w:rPr>
        <w:t xml:space="preserve">Implementation stage </w:t>
        <w:tab/>
        <w:t>- In case of actual crises - MEPS to be implemented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spacing w:lineRule="auto" w:line="360"/>
        <w:ind w:left="1800" w:hanging="360"/>
        <w:rPr>
          <w:sz w:val="24"/>
        </w:rPr>
      </w:pPr>
      <w:r>
        <w:rPr>
          <w:sz w:val="24"/>
        </w:rPr>
        <w:t>Recovery stage           --- In the aftermath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1. PRECAUTIONARY STAG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14"/>
        <w:gridCol w:w="1386"/>
        <w:gridCol w:w="4230"/>
        <w:gridCol w:w="2070"/>
        <w:gridCol w:w="144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r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hreat perception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babilit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asures to be adopte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on 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rget D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ir Raids/ missile attacks long range/SAMS Air to surfac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gh / Medi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Govt (MOD) approached for declaring our complex as national " Vital installation " and arrangements of counter -missile system Anti-Aircraft guns . etc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rpora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V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A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ntrusion with explosives and improvised explosive devices in Refinery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i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Tighten access control, deployment of sniffer dogs at vulnerable Access control points. Deployment of a explosive defecto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y 12.07.99 Security/ Commercia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For purchase of explosive detecto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(a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tack / Sabotage on Marine install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gh / medi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nsive mobile patrols system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a) SBMS; Product liquid jetties; platforms port Control Room; tressel pipe line by boat patrol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curement of two patrol Boats, for the interim period hire immediately patrolboats. Action by UB/ HS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(b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tack / Sabotage on MT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i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letion walls fences around  jetties causeway; Haul Roa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M/GRS/ SK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medi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botage on pipeline corrido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lumination of pipe line corridor / Haul Roa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G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AP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(d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Intrusion by car/ Truck Bombs by a cover story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ight access control at material receipt gates , project Gate; Haul Road; MTF; Cause ways ; Ave-J close Haul Road for routine traffic; allow only those who have something to do in the Haul Road pipe corridor  Thorough Random check of materials carrying vehicles/ suspect vehicles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urit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mediate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(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botage by technical mischief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ediu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ucate all employees, increase obtrusive &amp; unobtrusive patrols in sensitive areas.   Fence all operational areas &amp; segregate them from construction areas. Have stand alone access control for all such area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truction Managers.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ur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medi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(f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bversive activities causing large scale disgruntlement  roiting &amp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rson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ow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nitize all labour camps from unauthorised elements. Flush out all job seekers from LCs surprise check of various areas, flush out if any unauthorised person is found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ence of adequate member of SRP persona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urit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mediat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read of Rumour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gh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ople to be kept informed. Presence of security and IR to curb the spread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urity &amp;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mediate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 PREPARATION STAGE  (D - 5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576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SPONSI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Formation of</w:t>
            </w:r>
            <w:r>
              <w:rPr>
                <w:b/>
                <w:sz w:val="24"/>
              </w:rPr>
              <w:t xml:space="preserve"> Core Grou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ppex Committe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VV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dentification of </w:t>
            </w:r>
            <w:r>
              <w:rPr>
                <w:b/>
                <w:sz w:val="24"/>
              </w:rPr>
              <w:t>Key personne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risis management team as in the Major Emergency Management Procedure of BK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PC / AG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istribution of </w:t>
            </w:r>
            <w:r>
              <w:rPr>
                <w:b/>
                <w:sz w:val="24"/>
              </w:rPr>
              <w:t>Dut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the concern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C / AG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Education</w:t>
            </w:r>
            <w:r>
              <w:rPr>
                <w:sz w:val="24"/>
              </w:rPr>
              <w:t xml:space="preserve"> of employees and their famil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raining Center to prepare a plan &amp; logistics for education of employe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D Mehta / SST / HSP/ BK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Formation of Zones &amp; identification of </w:t>
            </w:r>
            <w:r>
              <w:rPr>
                <w:b/>
                <w:sz w:val="24"/>
              </w:rPr>
              <w:t>Zone tea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rine; MTF + Haul Rd &amp; LC 4</w:t>
            </w:r>
            <w:r>
              <w:rPr>
                <w:b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RRTF &amp;RTF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orth of Str 1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Fuel Complex + Coker 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PP + PP &amp; Aromatics</w:t>
            </w:r>
            <w:r>
              <w:rPr>
                <w:b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LC2 &amp; MMC/ Padana Yds + ETP</w:t>
            </w:r>
            <w:r>
              <w:rPr>
                <w:b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Utility + Sulphur &amp; Desalination Plant</w:t>
            </w:r>
            <w:r>
              <w:rPr>
                <w:b/>
                <w:sz w:val="24"/>
              </w:rPr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C3 + Rail loading Area</w:t>
            </w:r>
            <w:r>
              <w:rPr>
                <w:b/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ownshi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Capt. SP/ EPE/ PBMR/ RKM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2"/>
              </w:rPr>
              <w:t>BPNS/CPJ/MDM/SK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VKK/PP/M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KK/PKJ/RLG/CS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2"/>
              </w:rPr>
              <w:t>BSD/SY/SJVSR/SR/G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AKC/Sharm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PBP/RMS/G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JP/BPNS/Security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4"/>
              </w:rPr>
            </w:pPr>
            <w:r>
              <w:rPr>
                <w:sz w:val="22"/>
              </w:rPr>
              <w:t>Col Sethi/UB/KB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ergency Control Roo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 security control ro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curity Control Room Duty officer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lternate</w:t>
            </w:r>
            <w:r>
              <w:rPr>
                <w:sz w:val="24"/>
              </w:rPr>
              <w:t xml:space="preserve"> Control Roo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r Roo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vil Defense Dri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he drills to be implemente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KT/ SST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unic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Two </w:t>
            </w:r>
            <w:r>
              <w:rPr>
                <w:b/>
                <w:sz w:val="24"/>
              </w:rPr>
              <w:t>frequencies</w:t>
            </w:r>
            <w:r>
              <w:rPr>
                <w:sz w:val="24"/>
              </w:rPr>
              <w:t xml:space="preserve"> -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nstallation of Two repeaters - Township &amp; SSO Tower ; Primary &amp; Alternate freque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dditional Wireless Sets</w:t>
            </w:r>
            <w:r>
              <w:rPr>
                <w:sz w:val="24"/>
              </w:rPr>
              <w:t xml:space="preserve"> to be kept rea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Walkie Talkie se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Base set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be fitted in both Emergency &amp; Alternate Control Room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B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elephones</w:t>
            </w:r>
            <w:r>
              <w:rPr>
                <w:sz w:val="24"/>
              </w:rPr>
              <w:t xml:space="preserve"> (emergency numbers) to be fitted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tlines to ATC and Police Control Ro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ergency numbers to be informed to al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JB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 Systems to be installe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cover Refinery / MTF/ Township and Labour coloni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M / BR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ss Control Of Building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ployment of Security to tightening of Secur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ecurity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</w:rPr>
              <w:t>PHYSICAL MEASUR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ackout Prepar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KT &amp; Tea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nting of window pan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ld news papers, black paint, brushes &amp; painters to kept rea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t / Construction Managers; Col Sethi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hicl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inting of vehicles headl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pt / Admin Dep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rches &amp; Gas Patromax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urement of Torches and their modification, Cand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min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Preparation of Shelt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cation &amp; Digging of trench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the zonal teams will earmark the places for trenches. No person will have to run for more than 150 mtr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R/  DE/ PBMR/ Col K Seth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rainag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ainage arrangement for trenches, dewatering pumps to be kept read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R/  DE/ PBMR/ Col K Seth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marking of trench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l teams will do the brief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onal Heads to allocate in consultation with plant / construction managers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re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lation of sire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Throughout the Refinery; MTF; Townshi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T/ PLN/ MA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formation regarding the tones / wails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KT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ire Fighting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o be kept ready for two major fi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quisition Manpowe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xecutives having heavy Driving License to volunte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kers fitted with pumps at Control Roo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mbulance of LC to be parked near control room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 Prepar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rth moving equipment to be identified and stationed near C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and two operators / shift to be detai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 Mohan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od / water / resting place to be identifi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A separate plan is prepared by sh KK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KKV &amp; te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ais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th Defen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th Civil Authoriti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N / CVJ/ RB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duc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iefing of Core Grou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By sh VVB/SSTyagi/HS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iefing of Zone team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VVB/SST/HS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riefing of employe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Zonal team head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raining of work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Trg centr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vacu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KV has prepared a p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Evacuation of families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KV &amp; Team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vacuation of Labou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RS/ RK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vacuation of Expa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do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  <w:sz w:val="22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MPLEMENTATION ST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120"/>
        <w:gridCol w:w="27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rn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ceive message from Airforce / Civil Defens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ol Room Offic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ssemination of inorma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ame as in MEPS - Procedure - HSE - S 2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ol Room Offic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ctivation of  siren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art of emergency - Termination of emergenc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ire control room / SS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lling all off duty officer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ll off duty security officers to report for duty on their own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l to report at Control Ro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ction to be taken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 per MEPS - Procedure - HSE - S 22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Assist in evacuation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one teams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munication with Defense and District authoriti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trol Room Offic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cess Control at the gat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hift Duty offic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usality Collection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vacuation of causalitie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nal Tea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Helping in causality handling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elping doctors / medical staff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curity officers detail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owd control and guiding them into the trench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onal Teams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</w:rPr>
      </w:pPr>
      <w:r>
        <w:rPr>
          <w:b/>
          <w:sz w:val="24"/>
        </w:rPr>
        <w:t>RESTORATION STAG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90"/>
        <w:gridCol w:w="5850"/>
        <w:gridCol w:w="27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No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IBIL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Access Control of Buildings and Main Gate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Tightening of Security checking at all location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Shift officer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Crowd contro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Guiding of people to safe places / Shelter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Zone Tea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Distribution of food &amp; other essentials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Zone Teams &amp; IR Personne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Vigorous patrolling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Security patro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Evacuation of Casuality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andling of Press &amp; Medi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 Departm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tab/>
      <w:tab/>
      <w:tab/>
      <w:tab/>
      <w:t xml:space="preserve">              </w:t>
    </w: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5:04:00Z</dcterms:created>
  <dc:creator>C Daniels</dc:creator>
  <dc:description/>
  <dc:language>en-US</dc:language>
  <cp:lastModifiedBy>Charles Daniels</cp:lastModifiedBy>
  <cp:lastPrinted>1999-07-06T09:19:00Z</cp:lastPrinted>
  <dcterms:modified xsi:type="dcterms:W3CDTF">2001-09-14T11:18:00Z</dcterms:modified>
  <cp:revision>10</cp:revision>
  <dc:subject/>
  <dc:title>Introduction</dc:title>
</cp:coreProperties>
</file>